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7398310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5559219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